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10440" w:hanging="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</w:t>
      </w:r>
      <w:r>
        <w:rPr>
          <w:rFonts w:cs="Arial" w:ascii="Arial" w:hAnsi="Arial"/>
          <w:b w:val="false"/>
          <w:szCs w:val="24"/>
        </w:rPr>
        <w:t>Приложение</w:t>
      </w:r>
    </w:p>
    <w:p>
      <w:pPr>
        <w:pStyle w:val="Heading1"/>
        <w:keepNext w:val="false"/>
        <w:ind w:left="10440" w:hanging="0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</w:t>
      </w:r>
      <w:r>
        <w:rPr>
          <w:rFonts w:cs="Arial" w:ascii="Arial" w:hAnsi="Arial"/>
          <w:b w:val="false"/>
          <w:szCs w:val="24"/>
        </w:rPr>
        <w:t>к решению Совета депутатов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городского округа Долгопрудны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Московской области</w:t>
      </w:r>
    </w:p>
    <w:p>
      <w:pPr>
        <w:pStyle w:val="Normal"/>
        <w:ind w:left="10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т «18» декабря 2025 № 173-р</w:t>
      </w:r>
    </w:p>
    <w:p>
      <w:pPr>
        <w:pStyle w:val="Normal"/>
        <w:ind w:left="10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лан работы Совета депутатов городского округа Долгопрудный Московской области н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полугодие 2026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20"/>
        <w:gridCol w:w="2700"/>
        <w:gridCol w:w="2700"/>
        <w:gridCol w:w="2050"/>
        <w:gridCol w:w="1597"/>
      </w:tblGrid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ро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ственный за внесение про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разработчи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оянная комиссия Совета депутатов, ответственная за прохождение реш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яц рассмот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>
          <w:trHeight w:val="799" w:hRule="atLeast"/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аздел </w:t>
            </w:r>
            <w:r>
              <w:rPr>
                <w:rFonts w:cs="Arial" w:ascii="Arial" w:hAnsi="Arial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Cs w:val="24"/>
              </w:rPr>
              <w:t xml:space="preserve">. Перечень проектов решений Совета депутатов городского округа Долгопрудный Московской области к рассмотрению </w:t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 внесении изменений и дополнений в решение Совета депутатов городского округа Долгопрудный Московской области «О бюджете городского округа Долгопрудный на 2026 год и плановый период 2027 и 2028 год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окру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нецова А.П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.о. начальника Финансового управления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рбакова Е.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экономически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по мере необходим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 внесении изменений в решение Совета депутатов городского округа Долгопрудный Московской области от 21.10.2024 № 23-нр «Об утверждении Регламента Совета депутатов городского округа Долгопрудный Московской обла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седатель Совета депутатов городского округа Долгопрудный Балабанов Д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обеспечению деятельности 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шкина Е.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правовы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январ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 внесении изменений в решение Совета депутатов городского округа Долгопрудный Московской области от 18.07.2022 № 75-нр «Об утверждении Положения о порядке предоставления муниципальных гарантий администрацией городского округа Долгопрудны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городского окру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нецова А.П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.о. начальника Финансового управления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рбакова Е.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правовы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февра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становлении на 2026 год величины порогового значения доходов и стоимости имущества граждан, проживающих на территории городского округа Долгопрудный Московской области, в целях признания их малоимущими и предоставления им по договорам социального найма жилых помещений муниципального жилищного фонда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городского окру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ьясова Д.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жилищного отдела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ченко Н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правовы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февра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О внесении изменений и дополнений в Устав городского округа Долгопрудный Моск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ый заместитель главы городского окру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штаев П.Ю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Юридического отдела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овская Т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правовы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февра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О внесении изменений в решение Совета депутатов городского округа Долгопрудный Московской области от 19.05.2023 № 49-нр «Об утверждении Положения о порядке учета предложений по проекту Устава городского округа Долгопрудный Московской области, по проекту решения о внесении изменений и дополнений в Устав городского округа Долгопрудный Московской области и о порядке участия граждан в их обсуждении»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ый заместитель главы городского окру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штаев П.Ю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Юридического отдела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овская Т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правовы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мар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 внесении изменений в решение Совета депутатов городского округа Долгопрудный Московской области от 25.11.2024 № 37-нр «Об утверждении Положения о Совете депутатов городского округа Долгопрудный Московской обла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 городского округа Долгопрудный Балабанов Д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обеспечению деятельности 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шкина Е.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правовы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мар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 утверждении Порядка предоставления коммерческого использования жилых помещений, находящихся в собственности городского округа Долгопрудный Московской области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городского окру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ьясова Д.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жилищного отдела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ченко Н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правовы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ма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</w:rPr>
              <w:t>1.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 принятии к рассмотрению проекта решения Совета депутатов городского округа Долгопрудный Московской области «Об исполнении бюджета городского округа Долгопрудный Московской области за 2025 год» и проведении публичных слушаний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седатель Совета депутатов городского округа Долгопрудный Балабанов Д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обеспечению деятельности 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шкина Е.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экономически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ма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О внесении изменений в решение Совета депутатов городского округа Долгопрудный Московской области от 23.06.2023 № 67-нр «Об утверждении Положения о порядке проведения антикоррупционной экспертизы нормативных правовых актов и проектов нормативных правовых актов Совета депутатов городского округа Долгопрудный Московской обла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вый заместитель главы городского окру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штаев П.Ю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Юридического отдела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овская Т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правовы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ма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1.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 плане работы Совета депутатов городского округа Долгопрудный Московской области на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полугодие 2026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 городского округа Долгопрудный Балабанов Д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обеспечению деятельности 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шкина Е.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правовы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ию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/>
            </w:pPr>
            <w:r>
              <w:rPr>
                <w:rFonts w:cs="Arial" w:ascii="Arial" w:hAnsi="Arial"/>
                <w:szCs w:val="24"/>
              </w:rPr>
              <w:t>1.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б утверждении отчета об исполнении бюджета городского округа Долгопрудный Московской области за 2025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городского окру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нецова А.П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.о. начальника Финансового управления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рбакова Е.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иссия по правовым вопроса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июн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Раздел </w:t>
            </w: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>. Перечень вопросов, планируемых к рассмотрению Советом депутатов</w:t>
            </w:r>
          </w:p>
          <w:p>
            <w:pPr>
              <w:pStyle w:val="Heading1"/>
              <w:keepNext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клад Общественной палаты городского округа Долгопрудный «О состоянии и развитии институтов гражданского общества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едседатель Общественной палаты городского округа Долгопрудны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медов Ахат Набиевич огл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едание Совета депутат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январ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тчет о работе Совета депутатов городского округа Долгопрудный Московской области за 2025 г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едседатель Совета депутатов городского округа Долгопрудны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банов Д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едание Совета депутат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февра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чет главы городского округа Долгопрудный Московской области </w:t>
            </w:r>
            <w:r>
              <w:rPr>
                <w:rFonts w:eastAsia="Calibri" w:cs="Arial" w:ascii="Arial" w:hAnsi="Arial"/>
                <w:lang w:eastAsia="en-US"/>
              </w:rPr>
              <w:t>о результатах своей деятельности, деятельности администрации городского округа Долгопрудный</w:t>
            </w:r>
            <w:r>
              <w:rPr>
                <w:rFonts w:cs="Arial" w:ascii="Arial" w:hAnsi="Arial"/>
              </w:rPr>
              <w:t xml:space="preserve"> за 2025 г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заместитель главы городского округ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штаев П.Ю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едание Совета депутат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 xml:space="preserve">не позднее </w:t>
            </w:r>
          </w:p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 xml:space="preserve">1 ноября 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тчет Контрольно-счетной палаты городского округа Долгопрудный о результатах деятельности за 2025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седатель Контрольно-счетной палаты городского округа Долгопруд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брова Н.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едание Совета депутат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апрел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08"/>
                <w:tab w:val="left" w:pos="1417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14170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Раздел </w:t>
            </w:r>
            <w:r>
              <w:rPr>
                <w:rFonts w:cs="Arial" w:ascii="Arial" w:hAnsi="Arial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Cs w:val="24"/>
              </w:rPr>
              <w:t>. Обсуждение вопросов по направлениям городской жизни</w:t>
            </w:r>
          </w:p>
          <w:p>
            <w:pPr>
              <w:pStyle w:val="Heading1"/>
              <w:keepNext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ственный за подготовку вопро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оянная комиссия Совета депутат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яц рассмот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ее</w:t>
            </w:r>
          </w:p>
        </w:tc>
      </w:tr>
      <w:tr>
        <w:trPr>
          <w:trHeight w:val="79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firstLine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458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4:14:00Z</dcterms:created>
  <dc:creator>Калашникова Ирина Александровна</dc:creator>
  <dc:description/>
  <cp:keywords/>
  <dc:language>en-US</dc:language>
  <cp:lastModifiedBy>Шишкина Елена Анатольевна</cp:lastModifiedBy>
  <cp:lastPrinted>2025-12-19T12:45:00Z</cp:lastPrinted>
  <dcterms:modified xsi:type="dcterms:W3CDTF">2025-12-19T09:45:00Z</dcterms:modified>
  <cp:revision>3</cp:revision>
  <dc:subject/>
  <dc:title>Проект</dc:title>
</cp:coreProperties>
</file>